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melléklet terv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zemélyes gondoskodást nyújtó szociális ellátások intézményi térítési díja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zociális étkeztetés intézményi térítési díja:                             665 Ft/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tel szállítás szolgáltatási díja:                                                 200 Ft/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zi segítségnyújtás intézményi térítési díja</w:t>
      </w:r>
    </w:p>
    <w:p>
      <w:pPr>
        <w:pStyle w:val="Normal"/>
        <w:rPr/>
      </w:pPr>
      <w:r>
        <w:rPr>
          <w:sz w:val="24"/>
          <w:szCs w:val="24"/>
        </w:rPr>
        <w:t>személyi gondozás:                                                                     150 Ft/gondozási óra</w:t>
      </w:r>
    </w:p>
    <w:p>
      <w:pPr>
        <w:pStyle w:val="Normal"/>
        <w:rPr/>
      </w:pPr>
      <w:r>
        <w:rPr>
          <w:sz w:val="24"/>
          <w:szCs w:val="24"/>
        </w:rPr>
        <w:t>szociális gondozás:                                                                      150 Ft/ gondozási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mogató szolgáltatás intézményi térítési díja: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ociálisan rászorult intézményi térítési díja:  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emélyi segítés:                                                               150 Ft/szolgálati ór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állító szolgáltatás:                                                          100 Ft/szállítási kilométer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oktatási intézménybe történő szállítási díj:                  50 Ft/szállítási kilomé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zociálisan nem rászorult intézményi térítési díja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emélyi segítés:                                                               1065 Ft/szolgálati ór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állító szolgáltatás:                                                          120 Ft/szállítási kilomé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pali ellátás intézményi térítési díja (napidíj):                             0 Ft/ nap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állítás térítési díja                                                                           100 Ft/na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ens nappali ellátás térítési díja (napidíj):                                0 Ft/ellátási nap</w:t>
      </w:r>
    </w:p>
    <w:p>
      <w:pPr>
        <w:pStyle w:val="Normal"/>
        <w:rPr/>
      </w:pPr>
      <w:r>
        <w:rPr>
          <w:sz w:val="24"/>
          <w:szCs w:val="24"/>
        </w:rPr>
        <w:t>napidíj 1xétkezéssel:                                                                         665 Ft/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ítás térítési díja:                                                                         100 Ft/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entlakásos intézményi ellátás intézményi térítési díja:          5.250 Ft/ellátási nap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Belépési hozzájárulás                                                                     100.000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en-US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16:00Z</dcterms:created>
  <dc:creator>Kovács Lászlóné dr. Molnár Brigitta</dc:creator>
  <dc:description/>
  <cp:keywords/>
  <dc:language>en-US</dc:language>
  <cp:lastModifiedBy>Gitta Molnár</cp:lastModifiedBy>
  <cp:lastPrinted>2023-02-02T14:26:00Z</cp:lastPrinted>
  <dcterms:modified xsi:type="dcterms:W3CDTF">2025-02-19T07:42:00Z</dcterms:modified>
  <cp:revision>5</cp:revision>
  <dc:subject/>
  <dc:title/>
</cp:coreProperties>
</file>