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Georgia" w:hAnsi="Georgia" w:cs="Georgia"/>
          <w:b/>
          <w:b/>
          <w:spacing w:val="26"/>
          <w:sz w:val="24"/>
          <w:szCs w:val="24"/>
          <w:lang w:eastAsia="hu-H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230</wp:posOffset>
            </wp:positionH>
            <wp:positionV relativeFrom="paragraph">
              <wp:posOffset>-107315</wp:posOffset>
            </wp:positionV>
            <wp:extent cx="752475" cy="106553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b/>
          <w:spacing w:val="26"/>
          <w:sz w:val="24"/>
          <w:szCs w:val="24"/>
          <w:lang w:eastAsia="hu-HU"/>
        </w:rPr>
        <w:t xml:space="preserve">           </w:t>
      </w:r>
      <w:r>
        <w:rPr>
          <w:rFonts w:eastAsia="Times New Roman" w:cs="Georgia" w:ascii="Georgia" w:hAnsi="Georgia"/>
          <w:b/>
          <w:spacing w:val="26"/>
          <w:sz w:val="24"/>
          <w:szCs w:val="24"/>
          <w:lang w:eastAsia="hu-HU"/>
        </w:rPr>
        <w:t>SIMONTORNYA VÁROS POLGÁRMESTERÉTŐL</w:t>
      </w:r>
    </w:p>
    <w:p>
      <w:pPr>
        <w:pStyle w:val="Normal"/>
        <w:spacing w:lineRule="auto" w:line="360" w:before="0" w:after="0"/>
        <w:jc w:val="center"/>
        <w:rPr>
          <w:rFonts w:ascii="Georgia" w:hAnsi="Georgia" w:eastAsia="Times New Roman" w:cs="Georgia"/>
          <w:b/>
          <w:b/>
          <w:spacing w:val="26"/>
          <w:sz w:val="10"/>
          <w:szCs w:val="10"/>
          <w:lang w:eastAsia="hu-HU"/>
        </w:rPr>
      </w:pPr>
      <w:r>
        <w:rPr>
          <w:rFonts w:eastAsia="Times New Roman" w:cs="Georgia" w:ascii="Georgia" w:hAnsi="Georgia"/>
          <w:b/>
          <w:spacing w:val="26"/>
          <w:sz w:val="10"/>
          <w:szCs w:val="10"/>
          <w:lang w:eastAsia="hu-H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Georgia" w:cs="Georgia" w:ascii="Georgia" w:hAnsi="Georgia"/>
          <w:sz w:val="20"/>
          <w:szCs w:val="20"/>
          <w:lang w:eastAsia="hu-HU"/>
        </w:rPr>
        <w:t xml:space="preserve">              </w:t>
      </w:r>
      <w:r>
        <w:rPr>
          <w:rFonts w:eastAsia="Wingdings" w:cs="Wingdings" w:ascii="Wingdings" w:hAnsi="Wingdings"/>
          <w:sz w:val="20"/>
          <w:szCs w:val="20"/>
          <w:lang w:eastAsia="hu-HU"/>
        </w:rPr>
        <w:t></w:t>
      </w:r>
      <w:r>
        <w:rPr>
          <w:rFonts w:eastAsia="Georgia" w:cs="Georgia" w:ascii="Georgia" w:hAnsi="Georgia"/>
          <w:sz w:val="20"/>
          <w:szCs w:val="20"/>
          <w:lang w:eastAsia="hu-HU"/>
        </w:rPr>
        <w:t xml:space="preserve"> </w:t>
      </w:r>
      <w:r>
        <w:rPr>
          <w:rFonts w:eastAsia="Times New Roman" w:cs="Georgia" w:ascii="Georgia" w:hAnsi="Georgia"/>
          <w:sz w:val="20"/>
          <w:szCs w:val="20"/>
          <w:lang w:eastAsia="hu-HU"/>
        </w:rPr>
        <w:t>7081 Simontornya, Szent István király u. 1.</w:t>
      </w:r>
    </w:p>
    <w:p>
      <w:pPr>
        <w:pStyle w:val="Normal"/>
        <w:pBdr>
          <w:bottom w:val="single" w:sz="12" w:space="10" w:color="000000"/>
        </w:pBdr>
        <w:spacing w:lineRule="auto" w:line="360" w:before="0" w:after="0"/>
        <w:jc w:val="center"/>
        <w:rPr>
          <w:rFonts w:ascii="Georgia" w:hAnsi="Georgia" w:eastAsia="Times New Roman" w:cs="Georgia"/>
          <w:color w:val="0000FF"/>
          <w:sz w:val="16"/>
          <w:szCs w:val="16"/>
          <w:u w:val="single"/>
          <w:lang w:eastAsia="hu-HU"/>
        </w:rPr>
      </w:pPr>
      <w:r>
        <w:rPr>
          <w:rFonts w:eastAsia="Georgia" w:cs="Georgia" w:ascii="Georgia" w:hAnsi="Georgia"/>
          <w:sz w:val="16"/>
          <w:szCs w:val="16"/>
          <w:lang w:eastAsia="hu-HU"/>
        </w:rPr>
        <w:t xml:space="preserve">             </w:t>
      </w:r>
      <w:r>
        <w:rPr>
          <w:rFonts w:eastAsia="Wingdings" w:cs="Wingdings" w:ascii="Wingdings" w:hAnsi="Wingdings"/>
          <w:sz w:val="16"/>
          <w:szCs w:val="16"/>
          <w:lang w:eastAsia="hu-HU"/>
        </w:rPr>
        <w:t></w:t>
      </w:r>
      <w:r>
        <w:rPr>
          <w:rFonts w:eastAsia="Georgia" w:cs="Georgia" w:ascii="Georgia" w:hAnsi="Georgia"/>
          <w:sz w:val="16"/>
          <w:szCs w:val="16"/>
          <w:lang w:eastAsia="hu-HU"/>
        </w:rPr>
        <w:t xml:space="preserve"> </w:t>
      </w:r>
      <w:r>
        <w:rPr>
          <w:rFonts w:eastAsia="Times New Roman" w:cs="Georgia" w:ascii="Georgia" w:hAnsi="Georgia"/>
          <w:sz w:val="16"/>
          <w:szCs w:val="16"/>
          <w:lang w:eastAsia="hu-HU"/>
        </w:rPr>
        <w:t xml:space="preserve">74/586-929 Fax: 74/586-922 E-mail: </w:t>
      </w:r>
      <w:hyperlink r:id="rId3">
        <w:r>
          <w:rPr>
            <w:rStyle w:val="InternetLink"/>
            <w:rFonts w:eastAsia="Times New Roman" w:cs="Georgia" w:ascii="Georgia" w:hAnsi="Georgia"/>
            <w:color w:val="0000FF"/>
            <w:sz w:val="16"/>
            <w:szCs w:val="16"/>
            <w:u w:val="single"/>
            <w:lang w:eastAsia="hu-HU"/>
          </w:rPr>
          <w:t>simontornya@dielnet.hu</w:t>
        </w:r>
      </w:hyperlink>
    </w:p>
    <w:p>
      <w:pPr>
        <w:pStyle w:val="Normal"/>
        <w:pBdr>
          <w:bottom w:val="single" w:sz="12" w:space="10" w:color="000000"/>
        </w:pBdr>
        <w:spacing w:lineRule="auto" w:line="360" w:before="0" w:after="0"/>
        <w:jc w:val="center"/>
        <w:rPr>
          <w:rFonts w:ascii="Georgia" w:hAnsi="Georgia" w:eastAsia="Times New Roman" w:cs="Georgia"/>
          <w:color w:val="0000FF"/>
          <w:sz w:val="16"/>
          <w:szCs w:val="16"/>
          <w:u w:val="single"/>
          <w:lang w:eastAsia="hu-HU"/>
        </w:rPr>
      </w:pPr>
      <w:r>
        <w:rPr>
          <w:rFonts w:eastAsia="Times New Roman" w:cs="Georgia" w:ascii="Georgia" w:hAnsi="Georgia"/>
          <w:color w:val="0000FF"/>
          <w:sz w:val="16"/>
          <w:szCs w:val="16"/>
          <w:u w:val="single"/>
          <w:lang w:eastAsia="hu-HU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sz w:val="24"/>
          <w:szCs w:val="24"/>
        </w:rPr>
        <w:t>Simontornya Város Önkormányzata Képviselő-testülete 2025. február 24-i ülése IV. napirendi pontjához: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z Önkormányzat 2025. évi költségvetésének tervezete. 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A költségvetési rendelet előterjesztésében javaslatot teszünk a 2025. évi költségvetés bevételi és kiadási előirányzataira. A 2025. évi költségvetés rendeletünk jóváhagyása előtt az I. fordulós tárgyalás lehetőséget biztosított a költségvetési- tervezet teljes megismerésére, valamint a II. fordulós előterjesztést megelőzően a javaslattételre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A költségvetési javaslat készítésénél az alábbiakat vettük figyelembe: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Központi előírásokat, szabályozásokat, a költségvetési törvényt, a stabilitási törvényt és az államháztartási törvény előírásait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- A képviselő- testület által elfogadott gazdasági program előírásait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A költségvetési javaslatunk előkészítésekor ismerjük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megszerezhető állami támogatásokat és az ezekhez tartozó központi szabályozásokat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yilvántartásaink és a tételes tervezés alapján javaslatot teszünk a helyi bevételekre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számba vettük a képviselő- testület által vállalt kötelezettségeinket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smerjük az ellátandó intézményi és városi feladatainkat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igyelembe vesszük a megemelkedett energia díjakat és kiemelkedően magas áremelkedéseket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A fentiek alapján és a költségvetés pénzügyi egyensúlyának figyelembevételével teszünk javaslatot a költségvetési rendeletünk elfogadására. A javaslat kidolgozása során az önkormányzat alapfeladatainak ellátásához szükséges források mellett az elnyert Európai Uniós forrásokból megvalósuló beruházásokhoz, fejlesztésekhez szükséges forrás biztosítása kapott elsőbbséget. A következőkben részletesen bemutatjuk a bevételek tervezetét és a kiadási előirányzatokat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Működési bevételek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tézményi működési bevételek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bevételek nagy részét az étkezési térítési díjak teszik ki, ezért a tervezésnél a működési ár- és díjbevételekkel számoltunk, ezen felül a közmunkában megtermelt termények értékesítése, a temető használati díjak, a Simontornyai Vár bevétele  és 2024 óta működő Fried Művelődési Ház bevételével is számoltunk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Önkormányzatok sajátos bevételei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helyi adók tekintetében magasabb adó bevétellel számoltunk. Az iparűzési adó mértékét 1,9%-al számoljuk. Az iparűzési adó tekintetében a 2024-as év kielégítőnek mondható, a befizetések is jól alakultak és az állami támogatás is időben megérkezett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Támogatások: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9" w:hanging="349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E körbe tartoznak a normatív támogatások, a központosított előirányzatok és kötött felhasználású támogatások. </w:t>
      </w:r>
    </w:p>
    <w:p>
      <w:pPr>
        <w:pStyle w:val="Normal"/>
        <w:spacing w:lineRule="auto" w:line="240" w:before="0" w:after="0"/>
        <w:ind w:left="709" w:hanging="34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Felhalmozási és tőke jellegű bevételek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9" w:hanging="349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A felhalmozási és tőke jellegű bevételek között a bérleti díjak kaptak nagyobb szerepet.</w:t>
      </w:r>
    </w:p>
    <w:p>
      <w:pPr>
        <w:pStyle w:val="Normal"/>
        <w:spacing w:lineRule="auto" w:line="240" w:before="0" w:after="0"/>
        <w:ind w:left="709" w:hanging="34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Támogatásértékű bevételek: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9" w:hanging="349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A támogatásértékű bevételek között szerepel a háziorvos és a fogorvos működtetéséhez kapott NEAK támogatás, a közmunkát támogató munkaügyi központtól kapott támogatás.</w:t>
      </w:r>
    </w:p>
    <w:p>
      <w:pPr>
        <w:pStyle w:val="Normal"/>
        <w:spacing w:lineRule="auto" w:line="240" w:before="0" w:after="0"/>
        <w:ind w:left="709" w:hanging="34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Finanszírozási bevétek</w:t>
      </w:r>
      <w:r>
        <w:rPr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Hitelfelvétellel nem számoltunk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Működési kiadások: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A működési kiadások között a személyi juttatások és a munkaadókat terhelő járulékok, a dologi kiadások, a támogatásértékű működési kiadások, az ellátottak pénzbeli juttatásai és az egyéb működés célú kiadások kerültek tervezésre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Felhalmozási kiadások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beruházások tervezésénél a 2025. évi költségvetésben az Uniós pályázatok megvalósítása kapta a legnagyobb szerepet, és azok a beruházások szerepelnek benne amit már a Képviselő- testület elfogadott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Tartalékok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Általános és céltartalékot minimális összegben sikerült tervezni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város lakosságszáma folyamatosan fogy, így a lakosságszámhoz kötött költségvetési támogatások összege csökken, de van olyan normatív támogatás mely összege magasabb az előző évekhez képest.  A személyi kiadások a jelenlegi állományi létszám megtartásával nem csökkenthetők, a minimálbér és a dolgozók béréhez tartozó pótlékok összege 2025-ben is jelentősen emelkedett, amelyre az állami finanszírozás csak részben társul. A dologi kiadások alultervezése csak azt eredményezheti, hogy a tényleges kiadások egy idő elteltével teszik kezelhetetlenné a helyzetet (kifizetetlen számlák), feladatelmaradás nélkül a költségvetés kiadási oldala nem csökkenthető. A rezsi költség csökkenésével könnyebben tervezhető volt a dologi kiadások összege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z önkormányzatokat is érinti (Magyarország gazdasági stabilitásáról szóló a 2011.évi CXCIV. törvény, a törvény hitelfelvétellel kapcsolatos rendelkezése. Az önkormányzat működési célra csak naptári éven belüli likvid hitelt vehet fel. Az önkormányzat adósságot keletkeztető ügyletet csak a kormány előzetes hozzájárulásával köthet ( kivétel: likvidhitel, megnyert EU-s pályázat önrészre, reorganizációs hitel )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égleges költségvetési tervezet összeállításához kérem irányelveit, a számításnál alkalmazandó szempontokat elfogadni. 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Simontornya, 2025. február 13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Tisztelettel: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Torma József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i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montornya@dielnet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7:20:00Z</dcterms:created>
  <dc:creator>Simontornya</dc:creator>
  <dc:description/>
  <cp:keywords/>
  <dc:language>en-US</dc:language>
  <cp:lastModifiedBy>Boros Györgyi</cp:lastModifiedBy>
  <cp:lastPrinted>2025-02-21T08:20:00Z</cp:lastPrinted>
  <dcterms:modified xsi:type="dcterms:W3CDTF">2025-02-21T07:20:00Z</dcterms:modified>
  <cp:revision>2</cp:revision>
  <dc:subject/>
  <dc:title/>
</cp:coreProperties>
</file>