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rFonts w:cs="Calibri"/>
          <w:b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hu-HU"/>
        </w:rPr>
        <w:t>Simontornya Város Önkormányzata Képviselő-testületének hatáskörében eljáró Simontornya Város Polgármestere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hu-HU"/>
        </w:rPr>
        <w:softHyphen/>
        <w:softHyphen/>
        <w:softHyphen/>
        <w:t xml:space="preserve"> 2/2025.(II._.) önkormányzati rendelete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Simontornya Város Önkormányzata 2025. évi költségvetéséről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ar-SA"/>
        </w:rPr>
        <w:t>Simontornya Város Önkormányzata Képviselő-testülete az Alaptörvény 32. cikk (2) bekezdésében meghatározott eredeti jogalkotói hatáskörében, az Alaptörvény 32. cikk (1) bekezdés f) pontjában meghatározott feladatkörében eljárva a Pénzügyi, városfejlesztési és Környezetvédelmi Bizottság véleményét kikérve a következőket rendeli el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ormal"/>
        <w:ind w:left="1080" w:hanging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080" w:hanging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A Rendelet hatálya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. § (1) A rendelet hatálya a helyi önkormányzatra, annak képviselő-testületére és szerveire, valamint az Önkormányzat által irányított költségvetési szervekre terjed k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2) Simontornya Város Önkormányzata jogi személyiségű társulásainak költségvetését, a társulási tanácsok által elfogadott költségvetési határozatok tartalmazzák. A rendeletbe a társulások költségvetése finanszírozási szempontból épül b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3) Rendelet személyi hatálya kiterjed a közvetlen és közvetett támogatások tekintetében minden támogatásban részesülő szervre, szervezetre, valamint minden támogatásban részesülőre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A költségvetés szerkezete</w:t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.§ (1) A költségvetés címrendjében a működési költségvetésben az irányított költségvetési szervek, a polgármesteri hivatal és az önkormányzat önálló címnek minősüln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2) Az alcímeken belüli előirányzat csoportok a működés és a felhalmozás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3) Az előirányzat csoportok kiemelt előirányzatokra tagozódnak. Az előirányzatok kötelező, önként vállalt, valamint államigazgatási feladatok szerinti bontásban szerepeln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4) A fejlesztési feladatok összessége együtt címet alkot. A fejlesztési cím Európai Uniós és nem Európai Uniós alcímekre tagolódik. A jogcím csoportokon belül egyes feladatok soronként megjelölt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5) Az egyéb kiadások és bevételek önálló címet képezne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08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Az Önkormányzat és az Önkormányzat által irányított önkormányzati költségvetési szervei 2025. évi bevételei és kiadásai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ind w:left="1080" w:hanging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3. § (1) Az Önkormányzat 2025. évi költségvetési bevételeit előirányzat csoportonként, kiemelt előirányzatonkénti bontásban a Rendelet 1. melléklete tartalmazza. A Képviselő testület az Önkormányzat tárgyévi költségvetési bevételeinek főösszegét 2.680.017 ezer forintban,</w:t>
      </w:r>
    </w:p>
    <w:p>
      <w:pPr>
        <w:pStyle w:val="Normal"/>
        <w:rPr/>
      </w:pPr>
      <w:r>
        <w:rPr>
          <w:rFonts w:cs="Calibri"/>
          <w:sz w:val="24"/>
          <w:szCs w:val="24"/>
          <w:lang w:val="hu-HU"/>
        </w:rPr>
        <w:t xml:space="preserve">         </w:t>
      </w:r>
      <w:r>
        <w:rPr>
          <w:sz w:val="24"/>
          <w:szCs w:val="24"/>
          <w:lang w:val="hu-HU"/>
        </w:rPr>
        <w:t>a) működési költségvetési bevételét: 1.511.570 ezer forintban,</w:t>
      </w:r>
    </w:p>
    <w:p>
      <w:pPr>
        <w:pStyle w:val="Normal"/>
        <w:rPr>
          <w:sz w:val="24"/>
          <w:szCs w:val="24"/>
          <w:lang w:val="hu-HU"/>
        </w:rPr>
      </w:pPr>
      <w:r>
        <w:rPr>
          <w:rFonts w:cs="Calibri"/>
          <w:sz w:val="24"/>
          <w:szCs w:val="24"/>
          <w:lang w:val="hu-HU"/>
        </w:rPr>
        <w:t xml:space="preserve">         </w:t>
      </w:r>
      <w:r>
        <w:rPr>
          <w:sz w:val="24"/>
          <w:szCs w:val="24"/>
          <w:lang w:val="hu-HU"/>
        </w:rPr>
        <w:t>b) felhalmozási költségvetési bevételét: 889.145 ezer forintban,</w:t>
      </w:r>
    </w:p>
    <w:p>
      <w:pPr>
        <w:pStyle w:val="Normal"/>
        <w:rPr/>
      </w:pPr>
      <w:r>
        <w:rPr>
          <w:rFonts w:cs="Calibri"/>
          <w:sz w:val="24"/>
          <w:szCs w:val="24"/>
          <w:lang w:val="hu-HU"/>
        </w:rPr>
        <w:t xml:space="preserve">         </w:t>
      </w:r>
      <w:r>
        <w:rPr>
          <w:sz w:val="24"/>
          <w:szCs w:val="24"/>
          <w:lang w:val="hu-HU"/>
        </w:rPr>
        <w:t>c) finanszírozási költségvetési bevételét</w:t>
        <w:softHyphen/>
        <w:t>: 279.302 ezer forintba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állapítja meg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2) A Képviselő-testület az Önkormányzat helyi adó bevételeit 131.500 ezer forintban állapítja m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3) A Képviselő-testület az Önkormányzatot megillető normatív hozzájárulások összegét 1.021.388 ezer forintban állapítja m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4) A Képviselő-testület az Önkormányzat számára nyújtott támogatások összegét 43.672 ezer forintban állapítja meg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5) A Képviselő-testület a központi költségvetésből származó egyéb támogatások összegét 72.814 ezer forintban állapítja m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6) A Képviselő-testület az Önkormányzat számára nyújtott európai uniós forrásból származó támogatások összegét 212.255 ezer forintban állapítja m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7) Az Önkormányzat gördülő költségvetését a Rendelet 8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(8) A 2025. évi feladatalapú támogatások alakulását jogcímenként a Rendelet 2. melléklete tartalmazza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9) Az Önkormányzat egyéb bevételeit a Rendelet 4 melléklete, 5 melléklete, 6 melléklete, 7 melléklete, 8 melléklete és  a 9. melléklete tartalmazza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10) Az Önkormányzat 2025. évi költségvetési kiadásait előirányzat-csoportonként, kiemelt előirányzatok szerinti bontásban a Rendelet 3. melléklete tartalmazza. Az Önkormányzat kiadásainak főösszegét a Képviselő-testület 2.635.206 ezer forintban állapítja meg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bből:</w:t>
      </w:r>
    </w:p>
    <w:p>
      <w:pPr>
        <w:pStyle w:val="Normal"/>
        <w:rPr/>
      </w:pPr>
      <w:r>
        <w:rPr>
          <w:sz w:val="24"/>
          <w:szCs w:val="24"/>
          <w:lang w:val="hu-HU"/>
        </w:rPr>
        <w:t>a) működési költségvetési kiadását: 1.511.570 ezer forintban</w:t>
      </w:r>
    </w:p>
    <w:p>
      <w:pPr>
        <w:pStyle w:val="Normal"/>
        <w:rPr/>
      </w:pPr>
      <w:r>
        <w:rPr>
          <w:sz w:val="24"/>
          <w:szCs w:val="24"/>
          <w:lang w:val="hu-HU"/>
        </w:rPr>
        <w:t>aa) személyi jellegű kiadások: 351.423 ezer forint</w:t>
      </w:r>
    </w:p>
    <w:p>
      <w:pPr>
        <w:pStyle w:val="Normal"/>
        <w:rPr/>
      </w:pPr>
      <w:r>
        <w:rPr>
          <w:sz w:val="24"/>
          <w:szCs w:val="24"/>
          <w:lang w:val="hu-HU"/>
        </w:rPr>
        <w:t>ab) munkaadókat terhelő járulékok: 42.193 ezer forin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c) dologi kiadások: 292.375 ezer forint</w:t>
      </w:r>
    </w:p>
    <w:p>
      <w:pPr>
        <w:pStyle w:val="Normal"/>
        <w:rPr/>
      </w:pPr>
      <w:r>
        <w:rPr>
          <w:sz w:val="24"/>
          <w:szCs w:val="24"/>
          <w:lang w:val="hu-HU"/>
        </w:rPr>
        <w:t>ad) támogatás értékű működési kiadás: 772.384 ezer forint</w:t>
      </w:r>
    </w:p>
    <w:p>
      <w:pPr>
        <w:pStyle w:val="Normal"/>
        <w:rPr/>
      </w:pPr>
      <w:r>
        <w:rPr>
          <w:sz w:val="24"/>
          <w:szCs w:val="24"/>
          <w:lang w:val="hu-HU"/>
        </w:rPr>
        <w:t>ae) működési célú pénzeszköz átadás 10.500 ezer forint</w:t>
      </w:r>
    </w:p>
    <w:p>
      <w:pPr>
        <w:pStyle w:val="Normal"/>
        <w:rPr/>
      </w:pPr>
      <w:r>
        <w:rPr>
          <w:sz w:val="24"/>
          <w:szCs w:val="24"/>
          <w:lang w:val="hu-HU"/>
        </w:rPr>
        <w:t>af) ellátottak pénzbeli juttatásai: 32.695 ezer forint</w:t>
      </w:r>
    </w:p>
    <w:p>
      <w:pPr>
        <w:pStyle w:val="Normal"/>
        <w:rPr/>
      </w:pPr>
      <w:r>
        <w:rPr>
          <w:sz w:val="24"/>
          <w:szCs w:val="24"/>
          <w:lang w:val="hu-HU"/>
        </w:rPr>
        <w:t>ag) általános tartalék: 10.000 ezer forin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b) felhalmozási költségvetési kiadását: 889.145 ezer forintban</w:t>
      </w:r>
    </w:p>
    <w:p>
      <w:pPr>
        <w:pStyle w:val="Normal"/>
        <w:rPr/>
      </w:pPr>
      <w:r>
        <w:rPr>
          <w:sz w:val="24"/>
          <w:szCs w:val="24"/>
          <w:lang w:val="hu-HU"/>
        </w:rPr>
        <w:t>ba)  beruházások előirányzata: 779.555 ezer forint</w:t>
      </w:r>
    </w:p>
    <w:p>
      <w:pPr>
        <w:pStyle w:val="Normal"/>
        <w:rPr/>
      </w:pPr>
      <w:r>
        <w:rPr>
          <w:sz w:val="24"/>
          <w:szCs w:val="24"/>
          <w:lang w:val="hu-HU"/>
        </w:rPr>
        <w:t>bb) felújítások előirányzata: 39.600 ezer forint</w:t>
      </w:r>
    </w:p>
    <w:p>
      <w:pPr>
        <w:pStyle w:val="Normal"/>
        <w:rPr/>
      </w:pPr>
      <w:r>
        <w:rPr>
          <w:sz w:val="24"/>
          <w:szCs w:val="24"/>
          <w:lang w:val="hu-HU"/>
        </w:rPr>
        <w:t>bc)felhalmozási célú céltartalékát: 62.836 ezer forint</w:t>
      </w:r>
    </w:p>
    <w:p>
      <w:pPr>
        <w:pStyle w:val="Normal"/>
        <w:rPr/>
      </w:pPr>
      <w:r>
        <w:rPr>
          <w:sz w:val="24"/>
          <w:szCs w:val="24"/>
          <w:lang w:val="hu-HU"/>
        </w:rPr>
        <w:t>bd) GFT tartalékát: 7.154 ezer forin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) finanszírozási költségvetési kiadását: 279.302 ezer forintban állapítja m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1) Az Önkormányzat 2025. évi beruházásait, kiadásait beruházásonként, felújítási kiadásait felújításonként a Rendelet 19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2) Az Önkormányzat által a lakosságnak nyújtott támogatásokat, a szociális, rászorultsági jellegű ellátások összegét a Rendelet 13. melléklete tartalmazza. Az Önkormányzat által nyújtott közvetlen és közvetett támogatásokat, valamint a nem önkormányzati költségvetési szerv útján nyújtott lakossági és közösségi szolgáltatások támogatását a Rendelet 18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13) Az Önkormányzat 2025 évi működési bevételeit célonként a Rendelet 2 melléklete tartalmazz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) Az Önkormányzat 2025. évi általános és céltartaléka együttesen:  79.990 ezer forint,  általános tartaléka 10.000 ezer forint, céltartaléka 62.836 ezer forint és a GFT tartaléka: 7154 ezer forint melyet a Rendelet 14. melléklete tartalmaz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(15) Az európai uniós forrásból finanszírozott támogatással megvalósuló programok, projektek kiadásait és ezek önkormányzati hozzájárulásait a Rendelet 20. melléklete tartalmazza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(16) A Képviselő-testület az Önkormányzat foglalkoztatottainak és közfoglalkoztatottainak éves létszám-előirányzatát a Rendelet 10. és a 11. mellékletében meghatározottak szerint hagyja jóvá. 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7) Az Önkormányzat bevételeit és kiadásait előirányzatait tartalmazó költségvetési mérlegét a Rendelet 3. melléklete tartalmazza. Az Önkormányzat bevételeit és kiadásait szakfeladatonkénti bontásban a Rendelet 1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18) Az Önkormányzat gördülő mérlegét a rendelet 17. melléklete tartalmazza.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4. Az Önkormányzat  és az általa irányított költségvetési szervek 2025. évi költségvetése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4. § (1) Az </w:t>
      </w:r>
      <w:r>
        <w:rPr>
          <w:b/>
          <w:sz w:val="24"/>
          <w:szCs w:val="24"/>
          <w:lang w:val="hu-HU"/>
        </w:rPr>
        <w:t xml:space="preserve">Önkormányzat </w:t>
      </w:r>
      <w:r>
        <w:rPr>
          <w:sz w:val="24"/>
          <w:szCs w:val="24"/>
          <w:lang w:val="hu-HU"/>
        </w:rPr>
        <w:t>2025. évi költségvetésének főösszege bevételi és kiadási oldalon egyezően 2.316.135 ezer forin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2) Az Önkormányzat 2025. évi engedélyezett létszámát a Rendelet 10. és 11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3) Az Önkormányzat 2025. évi költségvetési bevételeit előirányzat-csoportonként és kiemelt előirányzatonként a Rendelet 1. és 22. melléklet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4) A </w:t>
      </w:r>
      <w:r>
        <w:rPr>
          <w:b/>
          <w:bCs/>
          <w:sz w:val="24"/>
          <w:szCs w:val="24"/>
          <w:lang w:val="hu-HU"/>
        </w:rPr>
        <w:t>Simontornyai Közös Önkormányzati Hivatal</w:t>
      </w:r>
      <w:r>
        <w:rPr>
          <w:sz w:val="24"/>
          <w:szCs w:val="24"/>
          <w:lang w:val="hu-HU"/>
        </w:rPr>
        <w:t xml:space="preserve"> 2025. évi költségvetésének főösszege bevételei és kiadási oldalon egyezően 162.292 ezer forin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5) A Simontornyai Közös Önkormányzati Hivatal 2025. évi engedélyezett létszámát a Rendelet 10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6) A Simontornyai Közös Önkormányzati Hivatal 2025.évi költségvetési bevételeit és kiadásait előirányzat-csoportonként és kiemelt előirányzatok szerinti bontásban a Rendelet 23. és 24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(7) A </w:t>
      </w:r>
      <w:r>
        <w:rPr>
          <w:b/>
          <w:sz w:val="24"/>
          <w:szCs w:val="24"/>
          <w:lang w:val="hu-HU"/>
        </w:rPr>
        <w:t>Simontornyai Vár</w:t>
      </w:r>
      <w:r>
        <w:rPr>
          <w:sz w:val="24"/>
          <w:szCs w:val="24"/>
          <w:lang w:val="hu-HU"/>
        </w:rPr>
        <w:t xml:space="preserve"> 2025. évi költségvetési bevételeinek és kiadásainak főösszege egyezően 48.214 ezer forin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8) A Simontornyai Vár 2025. évi engedélyezett létszámát a Rendelet 10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9) A Simontornyai Vár 2025. évi költségvetési bevételeit és kiadásait előirányzat-csoportonként és kiemelt előirányzatok szerinti bontásban a Rendelet 23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10) A </w:t>
      </w:r>
      <w:r>
        <w:rPr>
          <w:b/>
          <w:sz w:val="24"/>
          <w:szCs w:val="24"/>
          <w:lang w:val="hu-HU"/>
        </w:rPr>
        <w:t>Fried Művelődési Ház és Könyvtár</w:t>
      </w:r>
      <w:r>
        <w:rPr>
          <w:sz w:val="24"/>
          <w:szCs w:val="24"/>
          <w:lang w:val="hu-HU"/>
        </w:rPr>
        <w:t xml:space="preserve"> 2025. évi költségvetési bevételeinek és kiadásainak főösszege egyezően 25.005 ezer forin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11) A Fried Művelődési Ház és Könyvtár 2025. évi engedélyezett létszámát a Rendelet 10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12) A Fried Művelődési Ház és Könyvtár 2025. évi költségvetési bevételeit és kiadásait előirányzat-csoportonként és kiemelt előirányzatok szerinti bontásban a Rendelet 23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(13 A </w:t>
      </w:r>
      <w:r>
        <w:rPr>
          <w:b/>
          <w:sz w:val="24"/>
          <w:szCs w:val="24"/>
          <w:lang w:val="hu-HU"/>
        </w:rPr>
        <w:t>Városi Étterem és Konyha</w:t>
      </w:r>
      <w:r>
        <w:rPr>
          <w:sz w:val="24"/>
          <w:szCs w:val="24"/>
          <w:lang w:val="hu-HU"/>
        </w:rPr>
        <w:t xml:space="preserve"> 2025. évi költségvetési bevételeinek és kiadásainak főösszege egyezően 128.371 ezer forin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) A Városi Étterem és Konyha 2025. évi engedélyezett létszámát a Rendelet 10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5) A Városi Étterem és Konyha 2025. évi költségvetési bevételeit és kiadásait előirányzat-csoportonként és kiemelt előirányzatok szerinti bontásban a Rendelet 23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16) A társulásban működő intézmények mérlegét a Rendelet 25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hu-HU"/>
        </w:rPr>
        <w:t>5. A 2024-es költségvetési év adósság keletkeztető ügylet megkötését eredményező fejlesztési céljai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5. § (1) A 2025-ös költségvetési év adósság keletkeztető ügylet megkötését eredményező önkormányzatai fejlesztési céljait a Rendelet 16. melléklete tartalmazza, külön-külön felsorolva. A költségvetési év adósság keletkeztető ügylet megkötését eredményező fejlesztéseinek együttes összege 0 ezer forint, Magyarország gazdasági stabilitásáról szóló 2011. évi CXCIV. törvény  8. § (2) bekezdésében meghatározott részletezésben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2) Az Önkormányzat értékpapír forgalmat nem bonyolíthat le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3) Az Önkormányzat váltót nem bocsáthat k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4) Az Önkormányzat lízing szerződést nem köthe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5) Az Önkormányzat eladóként kötött adásvételi szerződéseket – a kikötött visszavásárlással nem köthe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6) Az Önkormányzat legalább háromszázhatvanöt nap időtartamot meghaladó halasztott fizetéssel nem kötött és nem köthet szerződés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7) Az Önkormányzat az Államadósság Kezelő Központ Zártkörű részvénytársaságnál elhelyezett fedezeti betéttel nem rendelkezik, ilyen jogügyletben nem vehet rész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hu-HU"/>
        </w:rPr>
        <w:t>6. A finanszírozási célú pénzügyi műveletekkel kapcsolatos hatáskörök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6. § (1) A hitelfelvételhez kormányengedély szükséges. A hitelügyletekkel kapcsolatos hatáskörök kizárólagosan a Képviselő-testületet illetik meg. A rövid és hosszúlejáratú hitel felvételről hozott döntés kezdeményezés egyaránt a Képviselő-testület kizárólagos hatáskörébe tartozik. 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2) Az önkormányzat éven belüli likvid hitelt vehet fel átmeneti likviditási problémái megoldásár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rFonts w:cs="Calibri"/>
          <w:sz w:val="24"/>
          <w:szCs w:val="24"/>
          <w:lang w:val="hu-HU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hu-HU"/>
        </w:rPr>
        <w:t>7. Az Önkormányzat költségvetési mérlege közgazdasági tagolásban, előirányzat felhasználási terve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7. § (1) Az Önkormányzata 2025-ös összevont költségvetési mérlegét (közgazdasági tagolásban) a Rendelet 3. melléklete tartalmazza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2) Az Önkormányzat 2025. évi költségvetésének előirányzat felhasználási tervét (ez és az előző bekezdés: szöveges indokolással) a Rendelet 15.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3)  Az előirányzat-felhasználási (likviditási) ütemtervről a Rendelet 21. §-a rendelkez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 xml:space="preserve">8. A többéves kihatással járó döntések számszerűsítve évenkénti bontásban és összesítve 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8. § (1) Az Önkormányzat többéves kihatással járó döntéseit évenkénti bontásban a Rendelet 12. melléklete tartalmazza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(2) Az Önkormányzat többéves kihatással járó döntései összesítve a Rendelet 21. melléklete tartalmazza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3) Az Önkormányzata által nyújtott közvetlen támogatásokat, azok együttes összegét a Rendelet 18. melléklete tartalmazza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080" w:hanging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9. A költségvetés végrehajtásának általános szabálya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9. § (1) A Rendelet hatálya alá tartozó önkormányzati költségvetési szervek a Rendeletben meghatározott bevételi és kiadási előirányzatokkal- a jogszabályi keretek között – gazdálkodnak. A költségvetés végrehajtása során az önkormányzati költségvetési szervek az intézményi szervezeti kereteket, a személyi feltételeket a feladatellátásnak – és a Rendeletben meghatározottaknak megfelelően – kötelesek alakítani. Feladatcsökkenés esetén a szükséges korrekciókat ennek megfelelően kötelesek megtenni, a szükséges intézkedéseket az irányító szerv felé kezdeményezni. Az intézményi költségvetés végrehajtásáért, a gazdálkodás jogszerűségéért az önkormányzati költségvetési szerv vezetője felel. A Képviselő-testület által a Rendeletben megállapított intézményi létszámkeret az önkormányzati költségvetési szerv által saját hatáskörben nem növelhető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2) Az önkormányzati költségvetési szervek az alaptevékenység ellátását szolgáló ingatlant, egyéb tárgyi eszközöket – amennyiben az alaptevékenység ellátását nem veszélyezteti – írásos megállapodás alapján, díjfizetés ellenében – adhatják bérbe. A bérleti díj nem lehet kevesebb a fenntartási költség arányos részénél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rFonts w:cs="Calibri"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(3) Az önkormányzati költségvetési szervek a gazdálkodási feladataik végrehajtása során a Rendeletben, annak mellékletében jóváhagyott költségvetési előirányzattal rendelkeznek, amelynek összege és a megállapított intézményi létszám kötelező előirányzatként alkalmazandó. A költségvetés terhére – költségvetési szerv vezetője hatáskörében – kizárólag olyan kötelezettség vállalható, mely sem az adott gazdálkodási évben, sem azt követően költségvetési támogatási többletigénnyel nem jár. A költségvetési szerv vezetője a bérmaradvány terhére folyamatos fizetési kötelezettséget jelentő személyi juttatást nem állapíthat m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(4) A köztisztviselői illetményalap 70.000, - Ft. A Közszolgálati Tisztviselőkről szóló 2011. évi CXCIX. törvény 234.§ (3) bekezdés c pontja szerint a helyi önkormányzat helyi rendeletében megállapított valamennyi felsőfokú iskolai végzettségű köztisztviselő illetménykiegészítése 30%, a középfokú végzettségű köztisztviselők illetménykiegészítése 20%. A köztistviselői éves 20.000Ft – 30.000Ft. A költségvetésben meghatározott illetmény kiegészítés költségvetési évre szól. A köztisztviselőt megillető cafetéria- juttatás éves nettó összege az illetményalap ötszöröse, 350.000.-Ft. Az Önkormányzat dolgozóinak éves ruhapénz juttatása 50.000Ft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5) Az önkormányzati költségvetési szervek vállalkozási tevékenységet folytathatnak. A vállalkozási tevékenység kimutatását a rendelet 3. számú melléklete tartalmazz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6) A Képviselő testület a költségvetési egyensúly fenntartása érdekében szükségesnek tartja, hogy az intézmények vezetői szigorú pénzügyi fegyelem érvényesítésével, a szükséges intézkedések megtételével gondoskodjanak a jóváhagyott költségvetési előirányzatok betartásáró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7) Az önkormányzati költségvetési szervek finanszírozása időarányosan – havonta – az éves támogatás összegének 1/12-ed részével történ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8) Az időarányostól eltérő – indokolt – felhasználást – a jegyzővel, vagy meghatalmazottjával történt egyeztetést követően – a polgármester engedélyezi, aki dönt a támogatás előre hozásáról, illetve annak mértékéről. A Képviselő- testület felhatalmazza a polgármestert a nettó 1.000 eFt-ot meg nem haladó egyszeri kifizetések engedélyezésé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9) A tervezett éves bevételi és kiadási előirányzatok teljesülését a Rendelet 6. mellékletében rögzített előirányzat-felhasználási (likviditási) ütemterv rögzíti. Az előirányzat-felhasználási ütemterv becslési eljárással készült, ezért a tervezett kiadások esetében a kiadási előirányzat-felhasználást jelentő kötelezettségvállalásra (szerződések előkészítésére, megkötésére) csak a bevételek teljesülésének elemzését követően kerülhet sor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0) Az önkormányzati költségvetési szerv tekintetében az irányítói jogokat gyakorló Képviselő-testület a zárszámadási rendeletének elfogadásával egy időben dönt az igazolt kötelezettség-vállalással lekötött feladatok előirányzatáról és a szabad pénzmaradvány felhasználásáró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11) A pénzmaradvány személyi juttatásokra fordítható része a személyi juttatások maradványából származó össz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080" w:hanging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4"/>
          <w:szCs w:val="24"/>
          <w:lang w:val="hu-HU"/>
        </w:rPr>
        <w:t>10. Vegyes és záró rendelkezések</w:t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10. § (1) A 2024. évi költségvetés végrehajtásáról a vonatkozó jogszabályi előírásoknak megfelelően, a jogszabály által megszabott határidőben kell a költségvetési beszámolót a Képviselő-testület elé terjeszteni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(2) Az Önkormányzat 2025-ös költségvetési évre tervezett végleges pénzeszköz átadásait, támogatás értékű kiadásait és egyéb támogatásait a Rendelet 12. melléklete tartalmazza. A támogatásokat, amelyek megítélése pályázaton alapul, 200.000Ft összeghatár felett a </w:t>
      </w:r>
      <w:hyperlink r:id="rId2">
        <w:r>
          <w:rPr>
            <w:rStyle w:val="InternetLink"/>
            <w:sz w:val="24"/>
            <w:szCs w:val="24"/>
            <w:lang w:val="hu-HU"/>
          </w:rPr>
          <w:t>www.simontornya.hu</w:t>
        </w:r>
      </w:hyperlink>
      <w:r>
        <w:rPr>
          <w:sz w:val="24"/>
          <w:szCs w:val="24"/>
          <w:lang w:val="hu-HU"/>
        </w:rPr>
        <w:t xml:space="preserve"> önkormányzati honlapon közzé kell tenni.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3) A Rendelet 2025. február _. napján lép hatályba, rendelkezéseit a költségvetési év folyamán 2025. január 1-jétől kell alkalmaz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(4) A Rendelet hatálybalépésével egyidejűleg kell gondoskodni az önkormányzati költségvetési szervek felé a költségvetési előirányzataik közlésérő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Simontornya, 2025. február 13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orma József                                                                            Kovács Lászlóné dr. Molnár Brigitta</w:t>
      </w:r>
    </w:p>
    <w:p>
      <w:pPr>
        <w:pStyle w:val="Normal"/>
        <w:rPr/>
      </w:pPr>
      <w:r>
        <w:rPr>
          <w:rFonts w:cs="Calibri"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polgármester                                                                                               jegyző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rendelet kihirdetése a mai napon megtörtént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imontornya, 2025. február _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rFonts w:cs="Calibri"/>
          <w:sz w:val="24"/>
          <w:szCs w:val="24"/>
          <w:lang w:val="hu-HU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hu-HU"/>
        </w:rPr>
        <w:t xml:space="preserve">Kovács Lászlóné dr. Molnár Brigitta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  <w:r>
        <w:rPr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hu-H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ontornya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25:00Z</dcterms:created>
  <dc:creator>user</dc:creator>
  <dc:description/>
  <cp:keywords/>
  <dc:language>en-US</dc:language>
  <cp:lastModifiedBy>Boros Györgyi</cp:lastModifiedBy>
  <cp:lastPrinted>2025-02-21T08:24:00Z</cp:lastPrinted>
  <dcterms:modified xsi:type="dcterms:W3CDTF">2025-02-21T07:25:00Z</dcterms:modified>
  <cp:revision>2</cp:revision>
  <dc:subject/>
  <dc:title/>
</cp:coreProperties>
</file>