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</w:rPr>
      </w:pPr>
      <w:r>
        <w:rPr>
          <w:rFonts w:cs="Georgia" w:ascii="Georgia" w:hAnsi="Georgia"/>
          <w:b/>
          <w:spacing w:val="26"/>
        </w:rPr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-107315</wp:posOffset>
            </wp:positionV>
            <wp:extent cx="752475" cy="106553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pacing w:val="26"/>
        </w:rPr>
        <w:t xml:space="preserve">             </w:t>
      </w:r>
      <w:r>
        <w:rPr>
          <w:rFonts w:cs="Georgia" w:ascii="Georgia" w:hAnsi="Georgia"/>
          <w:b/>
          <w:spacing w:val="26"/>
        </w:rPr>
        <w:t>SIMONTORNYA VÁROS POLGÁRMESTERÉTŐL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  <w:sz w:val="10"/>
          <w:szCs w:val="10"/>
        </w:rPr>
      </w:pPr>
      <w:r>
        <w:rPr>
          <w:rFonts w:cs="Georgia" w:ascii="Georgia" w:hAnsi="Georgia"/>
          <w:b/>
          <w:spacing w:val="26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7081 Simontornya, Szent István király u. 1.</w:t>
      </w:r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Fonts w:ascii="Georgia" w:hAnsi="Georgia" w:cs="Georgia"/>
          <w:color w:val="0000FF"/>
          <w:sz w:val="16"/>
          <w:szCs w:val="16"/>
          <w:u w:val="single"/>
        </w:rPr>
      </w:pPr>
      <w:r>
        <w:rPr>
          <w:rFonts w:cs="Georgia" w:ascii="Georgia" w:hAnsi="Georgia"/>
          <w:color w:val="0000FF"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Előterjesztés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libri" w:ascii="Calibri" w:hAnsi="Calibri"/>
          <w:lang w:eastAsia="en-US"/>
        </w:rPr>
        <w:t>Simontornya Város Önkormányzata Képviselő-testülete 2025. február 24-i ülése II.napirendi pontjához: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lang w:eastAsia="en-US"/>
        </w:rPr>
        <w:t>Az Önkormányzat 2024</w:t>
      </w:r>
      <w:r>
        <w:rPr>
          <w:rFonts w:eastAsia="Calibri" w:cs="Calibri" w:ascii="Calibri" w:hAnsi="Calibri"/>
          <w:lang w:eastAsia="en-US"/>
        </w:rPr>
        <w:t xml:space="preserve">. évi </w:t>
      </w:r>
      <w:r>
        <w:rPr>
          <w:rFonts w:cs="Calibri" w:ascii="Calibri" w:hAnsi="Calibri"/>
          <w:i/>
        </w:rPr>
        <w:t xml:space="preserve"> költségvetéséről szóló 2/2023.(II.14.) szám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rendeletének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IV. módosítás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4 évi tervezett bevételek főösszege </w:t>
      </w:r>
      <w:r>
        <w:rPr>
          <w:b/>
          <w:bCs/>
        </w:rPr>
        <w:t>-329.355 eFt-</w:t>
      </w:r>
      <w:r>
        <w:rPr/>
        <w:t>al változott az eredeti előirányzathoz képe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ját bevételek összege csökkent -</w:t>
      </w:r>
      <w:r>
        <w:rPr>
          <w:b/>
          <w:bCs/>
        </w:rPr>
        <w:t>58.912</w:t>
      </w:r>
      <w:r>
        <w:rPr/>
        <w:t xml:space="preserve"> eFt-al ( a Vár bevétele növekedett 3.450eFt-al, az áfa visszaigénylés összege csökkent: -62.362eFt-al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dó bevételek összegét csökkentettük : </w:t>
      </w:r>
      <w:r>
        <w:rPr>
          <w:b/>
          <w:bCs/>
        </w:rPr>
        <w:t>-2.459eFt</w:t>
      </w:r>
      <w:r>
        <w:rPr/>
        <w:t xml:space="preserve"> összegge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A kiegészítő normatív támogatás összege átvezetésre került az intézményi sorokra ( 74.877eFt). Elszámolásból kapott normatíva összege: </w:t>
      </w:r>
      <w:r>
        <w:rPr>
          <w:b/>
          <w:bCs/>
        </w:rPr>
        <w:t>1.098eFt</w:t>
      </w:r>
      <w:r>
        <w:rPr/>
        <w:t xml:space="preserve">, és az októberi pótigény miatt kapott normatív támogatás összege: </w:t>
      </w:r>
      <w:r>
        <w:rPr>
          <w:b/>
          <w:bCs/>
        </w:rPr>
        <w:t>25.204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éb működési támogatás összege csökkent: </w:t>
      </w:r>
      <w:r>
        <w:rPr>
          <w:b/>
          <w:bCs/>
        </w:rPr>
        <w:t>-4.973eFt</w:t>
      </w:r>
      <w:r>
        <w:rPr/>
        <w:t xml:space="preserve">-a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halmozási célú támogatások összege csökkent: </w:t>
      </w:r>
      <w:r>
        <w:rPr>
          <w:b/>
          <w:bCs/>
        </w:rPr>
        <w:t>-305.388eFt</w:t>
      </w:r>
      <w:r>
        <w:rPr/>
        <w:t xml:space="preserve"> ősszegg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intézményi finanszírozás összege emelkedett: </w:t>
      </w:r>
      <w:r>
        <w:rPr>
          <w:b/>
          <w:bCs/>
        </w:rPr>
        <w:t>16.075eFt</w:t>
      </w:r>
      <w:r>
        <w:rPr/>
        <w:t>-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összege a bevételi összeggel azonosan változtak.</w:t>
      </w:r>
    </w:p>
    <w:p>
      <w:pPr>
        <w:pStyle w:val="Normal"/>
        <w:jc w:val="both"/>
        <w:rPr/>
      </w:pPr>
      <w:r>
        <w:rPr/>
        <w:t>Ezen bel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emélyi juttatások összege változott: 1.710 eFt-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adókat terhelő járulékok emelkedtek: 1.460 eFt-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ologi kiadások összege változott: 25.705 eFt-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ködési támogatásértékű kiadás emelkedett: 3.530 eFt-al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ruházási kiadások összege változott -420.000 eFt-al, a bölcsőde pályázat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yéb felhalmozási kiadások összege változott 42.165 eFt összeggel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finanszírozás emelkedett 16.075eFt összeggel a Polgármesteri Hivatalnak átadott választási összeggel és Várnak átadott összeggel az új dolgozó miatt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Simontornya, 2025. február 11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Torma József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50:00Z</dcterms:created>
  <dc:creator>Simontornya Város Önkormányzata</dc:creator>
  <dc:description/>
  <cp:keywords/>
  <dc:language>en-US</dc:language>
  <cp:lastModifiedBy>Boros Györgyi</cp:lastModifiedBy>
  <cp:lastPrinted>2021-05-26T13:50:00Z</cp:lastPrinted>
  <dcterms:modified xsi:type="dcterms:W3CDTF">2025-02-21T06:50:00Z</dcterms:modified>
  <cp:revision>2</cp:revision>
  <dc:subject/>
  <dc:title>Simontornya Város Polgármestere</dc:title>
</cp:coreProperties>
</file>