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svizsgálati lap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elyi szociális ellátásokról szóló 3/2015.(II.26.) önkormányzati rendelet módosításáról szóló rendelettervezethe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zetes hatásvizsgál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jogalkotásról szóló 2010.évi CXXX. törvény 17. §-a alapj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jogalkotásról szóló 2010. évi CXXX. törvény 17. § (1) bekezdése a helyi önkormányzati rendelet előkészítőjének feladatául szabja, hogy előzetes hatásvizsgálat elvégzésével mérje fel a helyi önkormányzati rendeleti szabályozás várható következményei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személyes gondoskodás körébe tartozó szociális ellátások térítési díját az önkormányzati rendelet melléklete tartalmaz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Az önkormányzati rendelet várható társadalmi, gazdasági, költségvetési hatásai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A társadalmi hatás annyiban összegezhető, hogy a megállapított és kihirdetett térítési díjak adnak tájékoztatást a közszolgáltatást potenciálisan igénybe venni szándékozó, rászorult polgárok, a lakosság számára. A gazdasági és költségvetési hatás annyiban összegezhető, hogy a térítési díjak a szociális intézmény bevétele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Az önkormányzati rendelet várható környezeti és egészségügyi következményei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rendeleti szabályozás környezeti következménnyel nem já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Az önkormányzati rendelet adminisztratív terheket befolyásoló hatásai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önkormányzati rendelet tervezet szerinti módosítása adminisztratív többlet terhet nem eredményez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 rendelet alkalmazásához szükséges személyi, szervezeti, tárgyi és pénzügyi feltételek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A rendelet a módosítását követően nem igényel – a meglévő, rendelkezésre álló feltételekhez képest – többlet személyi, szervezeti, tárgyi és pénzügyi feltétel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térítési díjak, az intézményi térítési díj alapján megállapítható személyi térítési díjak számításához, közléséhez a személyi, tárgyi feltételek adottak, a korábbihoz képest többlet pénzügyi igénye a szociális intézménynek nem származi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montornya, 2025. február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Torma József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en-US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Calibri" w:hAnsi="Calibri" w:eastAsia="Calibri" w:cs="Times New Roman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52:00Z</dcterms:created>
  <dc:creator>Kovács Lászlóné dr. Molnár Brigitta</dc:creator>
  <dc:description/>
  <cp:keywords/>
  <dc:language>en-US</dc:language>
  <cp:lastModifiedBy>Gitta Molnár</cp:lastModifiedBy>
  <dcterms:modified xsi:type="dcterms:W3CDTF">2025-02-07T12:22:00Z</dcterms:modified>
  <cp:revision>4</cp:revision>
  <dc:subject/>
  <dc:title/>
</cp:coreProperties>
</file>