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zemélyes gondoskodást nyújtó szociális ellátások intézményi térítési díja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581"/>
        <w:gridCol w:w="2581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.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 étkeztetés intézményi térítési díja: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 Ft/na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étel szállítás szolgáltatási díja: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Ft/k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 segítségnyújtás intézményi térítési díj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mélyi gondozás:        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Ft/gondozási ó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Ft/óra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 gondozás:         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Ft/ gondozási ó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Ft/óra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mogató szolgáltatás intézményi térítési díja: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an rászorult intézményi térítési díja: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mélyi segítés: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Ft/szolgálati ó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Ft/óra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llító szolgáltatás: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Ft/szállítási kilométe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Ft/km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tatási intézménybe történő szállítási díj: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Ft/k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Ft/km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an nem rászorult intézményi térítési díja: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mélyi segítés:  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Ft/szolgálati ó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 Ft/óra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llító szolgáltatás: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Ft/k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Ft/km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pali ellátás intézményi térítési díja (napidíj):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Ft/ellátási nap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llítás térítési díja              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Ft/na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ens nappali ellátás térítési díja (napidíj):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Ft/ellátási na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idíj 1x étkezéssel:         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 Ft/na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llítás térítési díja:            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Ft/na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ntlakásos intézményi ellátás intézményi térítési díja: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Ft/na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Ft/nap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Belépési hozzájárulás                                         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 Ft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 F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en-US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8:00Z</dcterms:created>
  <dc:creator>Kovács Lászlóné dr. Molnár Brigitta</dc:creator>
  <dc:description/>
  <cp:keywords/>
  <dc:language>en-US</dc:language>
  <cp:lastModifiedBy>Gitta Molnár</cp:lastModifiedBy>
  <cp:lastPrinted>2023-02-02T14:26:00Z</cp:lastPrinted>
  <dcterms:modified xsi:type="dcterms:W3CDTF">2025-02-19T08:28:00Z</dcterms:modified>
  <cp:revision>2</cp:revision>
  <dc:subject/>
  <dc:title/>
</cp:coreProperties>
</file>