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hu-HU"/>
        </w:rPr>
        <w:t>Simontornya Város Önkormányzata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hu-H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STRATÉGIAI ELLENŐRZÉSI TERVE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2025-2029. ÉV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ek belső ellenőrzéséről és belső kontrollrendszeréről szóló 370/2011. (XII.31.) Kormányrendelet (a továbbiakban Bkr.) 30. § (1a) bekezdése alapján az Áht. 3. § (3) bekezdésében meghatározott, az államháztartás önkormányzati alrendszerébe tartozó helyi önkormányzatnál, költségvetési szervnél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öt évent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a helyi önkormányzat képviselő-testületének alakuló ülését követő öt hónapon belül a belső ellenőrzési vezető stratégiai ellenőrzési tervet készít, amelyet a képviselő-testület az alakuló ülést követő év február 28-áig hagy jóvá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imontornya Város Önkormányzata alapvető célja, hogy biztosítsa a település működőképességét, az Önkormányzat Szervezeti és Működési Szabályzatában meghatározott kötelező és önként vállalt feladatok ellátásához szükséges források megteremtésével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ek teljesítése érdekében a Bkr. 30. § alapján Simontornya Város Önkormányzata, valamint az önkormányzat irányítása alá tartozó költségvetési szervek 2025-2029. évekre vonatkozó stratégiai terve az alábbiak szerint kerül meghatározásra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85" w:before="0" w:after="0"/>
        <w:ind w:right="-30" w:hanging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ind w:right="-3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Hosszú távú célkitűzések, stratégiai célok: </w:t>
      </w:r>
    </w:p>
    <w:p>
      <w:pPr>
        <w:pStyle w:val="Normal"/>
        <w:widowControl w:val="false"/>
        <w:autoSpaceDE w:val="false"/>
        <w:spacing w:lineRule="exact" w:line="285" w:before="0" w:after="0"/>
        <w:ind w:right="-3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exact" w:line="300" w:before="0" w:after="0"/>
        <w:ind w:left="720" w:right="-3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vékenységét a törvényesség, hatékonyság és eredményesség szempontjainak szem előtt tartásával végezni; 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exact" w:line="300" w:before="0" w:after="0"/>
        <w:ind w:left="720" w:right="-3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államháztartáson kívüli szervezetekkel (civil szervezetekkel, alapítványokkal), gazdasági társaságokkal, egyházakkal történő együttműködés; 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exact" w:line="300" w:before="0" w:after="0"/>
        <w:ind w:left="720" w:right="-3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istérségi, regionális és nemzetközi együttműködés erősítése; 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exact" w:line="300"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olgáltató közigazgatás fejlesztése; 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exact" w:line="300"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akossággal való kapcsolattartás; 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exact" w:line="300"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evelésbe történő befektetés; 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exact" w:line="300"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sport, mint az egészséges életmód és életminőséget meghatározó tényező biztosítása; 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exact" w:line="300"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özművelődés elérhető minőséggel; 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exact" w:line="300"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szociális ellátásoknál a rászorultság és az emberközpontúság elvének érvényesítése; 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exact" w:line="300"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lepülésüzemeltetési feladatok ellátása; 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exact" w:line="300"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ízgazdálkodás, hulladékgazdálkodás biztosítása; 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exact" w:line="300"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árdák, úthálózat fejlesztése; 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exact" w:line="300"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örnyezetvédelem, közterület- és parkgondozás gondozottabb, rendezettebb ellátása, valamint a gondozás alá vett területek bővítése; 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exact" w:line="300"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örnyezetvédelemmel összefüggő beruházások, szennyvízcsatorna-hálózat európai szintű megvalósítása, hulladéklerakási technológia kialakítása, valamint a megújuló energia-program kidolgozása és megvalósítása;  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exact" w:line="300"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tézményfejlesztési célok megvalósítása, műemlékvédelem biztosítása; 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exact" w:line="300" w:before="0" w:after="0"/>
        <w:ind w:left="720" w:right="-3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kadálymentesítés továbbfejlesztése, az egészségügy és sportolási lehetőségek fejlesztése;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exact" w:line="300" w:before="0" w:after="0"/>
        <w:ind w:left="720" w:right="-3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énzügyi- és vagyongazdálkodás, továbbá a költségvetési politika stabilitása, illetve önerőképesség növelése. </w:t>
      </w:r>
    </w:p>
    <w:p>
      <w:pPr>
        <w:pStyle w:val="Normal"/>
        <w:widowControl w:val="false"/>
        <w:autoSpaceDE w:val="false"/>
        <w:spacing w:lineRule="exact" w:line="200" w:before="0" w:after="0"/>
        <w:ind w:right="-2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első ellenőrzés általános stratégiai célja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ozzájáruljon az Önkormányzat és intézményei által kitűzött stratégiai célok eléréséhez, melyek a </w:t>
      </w:r>
      <w:r>
        <w:rPr>
          <w:rFonts w:cs="Times New Roman" w:ascii="Times New Roman" w:hAnsi="Times New Roman"/>
          <w:color w:val="000000"/>
          <w:sz w:val="24"/>
          <w:szCs w:val="24"/>
        </w:rPr>
        <w:t>gazdasági programban és a különböző koncepciókban kerültek megfogalmazásra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gazdálkodással kapcsolatos feladatok szabályszerűségének biztosítása a működőképesség és pénzügyi egyensúly megteremtése érdekében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zsgálni és értékelni a pénzügyi irányítási és ellenőrzési rendszerek működésének gazdaságosságát, hatékonyságát és eredményességét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pénzügyi egyensúlyi helyzetet befolyásoló döntésekkel kapcsolatos feltárt kockázati tényezők elemzése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feladatok gazdaságos, hatékony és eredményes ellátásának megalapozása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izsgálni a rendelkezésre álló erőforrásokkal való gazdálkodást, a vagyon megóvását és gyarapítását, valamint az elszámolások, beszámolók megbízhatóságát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belső kontrollrendszer működésének és hatékonyságának folyamatos vizsgálata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 önkormányzat és intézményei bevételei között jelentős állami támogatás igénylése és elszámolása szabályszerűségének ellenőrzése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pénzügyi és számviteli rendszer szabályozottságának ellenőrzése, figyelemmel a jogszabályi változásokra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jánlásokat, javaslatokat megfogalmazni a kockázati tényezők, hiányosságok megszüntetése, kiküszöbölése vagy csökkentése, valamint a szabálytalanságok megelőzése, illetve feltárása érdekében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abályszerűségi, pénzügyi, rendszer- és teljesítmény ellenőrzések, valamint informatikai rendszerellenőrzések elvégzése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orábbi ellenőrzések által feltárt hiányosságok, javaslatok hasznosulásának kontrollja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 önkormányzat kötelező és önként vállalt feladatai gazdaságos, hatékony és eredményes végrehajtásának elősegítése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önkormányzat intézményei, esetleges gazdasági társaságai működésének folyamatos ellenőrzése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 intézményrendszer működésének, gazdálkodásának helyzetéről megfelelő áttekintés nyújtása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hatályos jogszabályok, önkormányzati rendeletek és belső szabályzatok maradéktalan betartatása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 adott szervezet keretein belül racionális feladatellátás szorgalmazása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rendelkezésre álló erőforrásokkal való gazdálkodás vizsgálata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ülső és belső ellenőrzések javaslatai alapján megtett intézkedések nyomon követés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első kontrollrendszer általános értékelése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lső kontrollrendszer kialakítása és működtetése során a költségvetési szerv vezetőjének figyelembe kell vennie az államháztartásért felelős miniszter által közzétett módszertani útmutatókban foglaltaka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lső ellenőrzés egyik fő ellenőrzési témaköre, elemezni, vizsgálni és értékelni a belső kontrollrendszerek kiépítésének, működésének jogszabályoknak és szabályzatoknak való megfelelését, valamint működésének gazdaságosságát, hatékonyságát és eredményességé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vezetője köteles elkészíteni és rendszeresen aktualizálni a költségvetési szerv ellenőrzési nyomvonalát. Az ellenőrzések (kiemelten a rendszerellenőrzések) során figyelembe kell venni az ellenőrzés alá vont szerv ellenőrzési nyomvonalát, mely a vizsgálat kiindulópontját is képezheti. A megállapítások alapján javaslattal élhet a belső ellenőrzés a nyomvonal kiegészítése, pontosítása érdekébe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vezetője köteles kockázati tényezők figyelembe vételével kockázatelemzést végezni és integrált kockázatkezelési rendszert működtetni. A belső ellenőrzés feladata a kapcsolódó szabályzat elemzése, értékelése, a kockázatkezelés dokumentálásának, hatékonyságának vizsgálata kapcsolódó ellenőrzési témakor esetébe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vezetője köteles szabályozni a szervezeti integritást sértő események kezelésének eljárásrendjé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lső kontrollrendszer működtetésének célja, hogy az önkormányzat és intézményei: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evékenységeket szabályszerűen, gazdaságosan, hatékonyan és eredményesen hajtsa végre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jesítse az elszámolási kötelezettségeket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gvédje az erőforrásokat a veszteségektől, károktól és a nem rendeltetésszerű használattól.</w:t>
      </w:r>
    </w:p>
    <w:p>
      <w:pPr>
        <w:pStyle w:val="Normal"/>
        <w:widowControl w:val="false"/>
        <w:autoSpaceDE w:val="false"/>
        <w:spacing w:before="0" w:after="0"/>
        <w:ind w:right="-3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3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költségvetési szerv belső kontrollrendszeréért a költségvetési szerv vezetője felelős, aki köteles – a szervezet minden szintjén érvényesülő – megfelelő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trollkörnyezetet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tegrált kockázatkezelési rendszert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ontrolltevékenységeket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formációs és kommunikációs rendszert,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ind w:left="720" w:right="-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nitoring (nyomon követési) rendszert</w:t>
      </w:r>
    </w:p>
    <w:p>
      <w:pPr>
        <w:pStyle w:val="Normal"/>
        <w:widowControl w:val="false"/>
        <w:autoSpaceDE w:val="false"/>
        <w:spacing w:before="0" w:after="0"/>
        <w:ind w:right="-3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ialakítani és működtetni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kr. 21. § 2. pontja a belső ellenőrzés feladatának határozza meg a belső kontrollrendszerek jogszabályoknak és szabályzatoknak való megfelelő kiépítésének, működésének elemzését, vizsgálatát, értékelését, továbbá a belső kontrollrendszerek gazdaságos, hatékony és eredményes működésének elemzését, vizsgálatát, értékelésé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lső ellenőrzés az önkormányzat és intézményei céljainak elérése érdekében a soros ellenőrzések alkalmával elemzi, vizsgálja és értékeli a kockázatkezelési, (pénzügyi) irányítási és kontroll eljárások működését, beleértve a szervezeti célok elérését veszélyeztető kockázatok csökkentésére irányuló kontrolloka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ockázati tényezők és értékelésük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lső ellenőrzés tervezésének kockázatelemzésen kell alapulnia, rendelkezésre álló erőforrásait (személyi feltétel, időkeret) a legnagyobb kockázatot jelentő területek felé kell összpontosítania. A kockázatelemzésre a belső ellenőrzési kézikönyvben rögzített lépések alapján kerül sor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őfolyamatok és folyamatgazdák azonosítását követően a folyamatok és a felmért kockázati tényezők összevetésre kerülnek, melynek alapján a várható hatás és a bekövetkezés valószínűségét figyelembe véve rögzítésre kerül az összesített kockázatelemzés.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yes folyamatok jelentősége és kockázatossága alapján összesített értékelés készül (alacsony, közepes, magas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tratégiai ellenőrzési terv kialakításakor figyelembe vett kockázati elemek az alábbiak: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azdasági, jogi és szabályozási, politikai környezet változása,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és intézményei feladatainak változása, strukturális átrendeződése,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rvezet, a működés összetettsége,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ámviteli rendszerek megbízhatósága,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abályozottság hiánya,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rvezet állandósága,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formációáramlás és információnyújtás elégtelensége,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dolgozók képzettsége, gyakorlottsága és hozzáértése,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ltalános külső és belső ellenőrzési környezet,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űködési környezet kockázatai,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emi csapásokból eredő kockázatok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űködési kockázati tényezők azonosítás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Belső kontrollhoz kapcsolód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Célkitűzések elérésének elősegítésére tervezett belső kontrollok megléte, működése, eredményessége, a problémák megelőzésére, észlelésére és kijavítására, a kellemetlen események megelőzésére, kezelésére gyakorolt hatá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Pénzügyi és gazdaság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Likviditás, forgó- és tőkeeszközök értéke, bevételek nagysága, kiadások alakulása, vagyongazdálkodás észszerűsége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Működésben bekövetkezett változáso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A különböző munkafolyamatokban történt változások hatása milyen mértékben befolyásolta a szervezet működését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Környezeti, külső hatáso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A más szervekkel való kapcsolat kialakítása (közbeszerzés), a megfelelő jogi, gazdasági, informatikai, pénzügyi-számviteli rendszer kialakítása, komplexitás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Történeti áttekintés, munkatársak tapasztalata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Az előforduló hibák, szabálytalanságok korrigálását, a különféle változtatást is magába foglaló aggályok megszüntetését segítette-e a szervezet munkatársainak képzettsége, tapaszta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 xml:space="preserve">Magatartá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Az ellenőrzés külső szolgáltatóval történő megszervezésének hatása a belső ellenőrzésre, más munkatársakkal szemben tanúsított hozzáállás, elszámoltathatóság, megbízhatóság, és kontroll érvényesítése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3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Kontroll értékelése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Változás (integráció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Megfelelő és eredményes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Stabil rendszer, kis változások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özepes, néhány hiányossággal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is változások, de nem rendszerek, vagy jelentősek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Gyenge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 A munkatársak személyét, a szabályzást és a folyamatokat érintő jelentős változások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úly: 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úly: 4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466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A rendszer komplexitása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Kölcsönhatás más rendszerekkel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Nem komplex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Alacsony mértékű, nem befolyásol más rendszereket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özepesen komplex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özepes mértékű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Nagyon komplex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 Nagy mértékű a rendszer közvetlen kapcsolatban áll más fontos rendszerekkel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úly: 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úly: 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466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Költségszint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Külső, illetve harmadik fél által gyakorolt befolyás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Alacsony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Alacsony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özepes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özepes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Magas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Magas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úly: 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úly: 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466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Előző ellenőrzés óta eltelt idő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 Vezetés aggályai a rendszer működését illetően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1 évnél kevesebb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Alacsony szintű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1 é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Közepes szintű 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2 é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Magas szintű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3 é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3 évnél több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úly: 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úly: 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466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 Pénzügyi szabálytalanságok valószínűsége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Jövőbeni döntésekre és eseményekre gyakorolt hatás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Kicsi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Kicsi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özepes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özepes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Nagy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Jelentős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úly:</w:t>
              <w:tab/>
              <w:t>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úly:</w:t>
              <w:tab/>
              <w:t>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466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 Munkatársak tapasztalata és képzettsége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 Közvélemény érzékelése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Nagyon tapasztalt és képzett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Alacsony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özepesen tapasztalt és képzett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özepes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Kevés vagy semmilyen tapasztalat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Magas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úly: 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úly: 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686"/>
        <w:gridCol w:w="1276"/>
        <w:gridCol w:w="1441"/>
        <w:gridCol w:w="118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sz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ckázati tényező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ckáz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ényező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kalmazot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úl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nthatár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rollok értékel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- 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– 1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áltozás – átszerv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- 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– 1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rendszer komplexi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- 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– 1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ölcsönhatás más rendszerekk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- 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vétel és költségszi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- 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– 1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ülső ill. harmadik fél által gyakorolt hatás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- 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utóbbi ellenőrzés óta eltelt id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- 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zetőség aggály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- 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énzügyi szabálytalanságok valósszínű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- 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– 1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övőbeni döntésekre és eseményekre gyakorolt ha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- 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katársak tapasztalata, képzett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- 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özvélemény érzékel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- 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– 1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jc w:val="center"/>
        <w:rPr>
          <w:bCs/>
          <w:sz w:val="24"/>
        </w:rPr>
      </w:pPr>
      <w:r>
        <w:rPr>
          <w:bCs/>
          <w:sz w:val="24"/>
        </w:rPr>
        <w:t>Minimum pontszám: 43</w:t>
        <w:tab/>
        <w:t>Maximum pontszám: 13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táblázat keretet ad a konkrét feladatok meghatározásánál alkalmazott táblázatokhoz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blázatban szereplő pontszámok mutatják az adott témára vonatkozóan a kockázatot. Minél magasabb a pontszám, illetve az összes pontszám és a maximum elérhető pontok hányada, annál magasabbnak tekinthető a kockáz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gy rendszer kockázati tényezőjének mérték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319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-7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csony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-10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zepes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-13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gas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első ellenőrzésre vonatkozó fejlesztési terv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Default"/>
        <w:jc w:val="both"/>
        <w:rPr/>
      </w:pPr>
      <w:r>
        <w:rPr/>
        <w:t>Az ellenőrzés célja a jogszabályokban, illetve szabályzatokban előírtaknak mind magasabb szinten történő megfelelés. Ezért törekedni kell az ellenőrzések minél tökéletesebb előkészítésére, az egységes eljárások kialakítására, valamint a vizsgálati eljárások, módszerek, a belső ellenőrzési jelentések tartalmi követelményeinek biztosítására a belső ellenőrzési kézikönyvben, a nemzetközi – és a hazai belső ellenőrzési standardok és az államháztartásért felelős miniszter által kiadott útmutatókban foglalt előírásoknak megfelelően.</w:t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jlesztés érdekében a belső ellenőrzés folyamatosan figyelemmel kíséri a jogszabályi változásokat és alkalmazza az államháztartásért felelős miniszter által kiadott módszertani útmutatókat és ajánlásokat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szükséges ellenőri létszám és az ellenőri képzettség felmérése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lső ellenőrzési feladatokat külső szakértő cég látja el, a jogszabályi követelményeknek megfelelő felsőfokú iskolai végzettséggel, szakmai képzettséggel, belső ellenőri regisztrációval és több éves költségvetési gyakorlati tapasztalattal rendelkező belső ellenőrök biztosításáva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lenőri kapacitás lefedi az önkormányzat és intézményei ellenőrzési igényei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első ellenőrök hosszú távú képzési terve:</w:t>
      </w:r>
    </w:p>
    <w:p>
      <w:pPr>
        <w:pStyle w:val="Normal"/>
        <w:spacing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lső ellenőrzési feladatot jelenleg ellátó személyek rendelkeznek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2/2019. (XII. 23.) PM rendelet </w:t>
      </w:r>
      <w:r>
        <w:rPr>
          <w:rFonts w:cs="Times New Roman" w:ascii="Times New Roman" w:hAnsi="Times New Roman"/>
          <w:sz w:val="24"/>
          <w:szCs w:val="24"/>
        </w:rPr>
        <w:t xml:space="preserve">által előírt végzettséggel. A jogszabályi előírásoknak megfelelően a belső ellenőrök az államháztartásért felelős miniszter engedélyével rendelkeznek, nyilvántartásba vételük megtörtént, illetve eleget tettek a továbbképzési kötelezettségükne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szCs w:val="24"/>
        </w:rPr>
        <w:t>A feladat elvégzéséhez szükséges a folyamatos továbbképzés, a jogszabályok és a változások ismerete. A központilag szervezett kötelező oktatásokon, ellenőrzési konzultációkon ellenőrzési értekezleteken való részvételét a vállalkozás megköveteli és biztosítja. A regisztrált belső ellenőrök évenkénti továbbképzésén a részvétel kötelező.</w:t>
      </w:r>
    </w:p>
    <w:p>
      <w:pPr>
        <w:pStyle w:val="Header"/>
        <w:tabs>
          <w:tab w:val="left" w:pos="70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szCs w:val="24"/>
        </w:rPr>
      </w:pPr>
      <w:r>
        <w:rPr>
          <w:szCs w:val="24"/>
        </w:rPr>
        <w:t>A költségvetési szerveknél belső ellenőrzési tevékenységet végzők nyilvántartásba vételét és kötelező szakmai továbbképzését a 22/2019. (XII. 23.) PM rendelet írja elő. A továbbképzéseken való részvételek során törekedni kell a belső ellenőrzés speciális ismeretkörének bővítésére.</w:t>
      </w:r>
    </w:p>
    <w:p>
      <w:pPr>
        <w:pStyle w:val="Header"/>
        <w:tabs>
          <w:tab w:val="left" w:pos="70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lenőrzés tárgyi és információs igény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ött szervek kötelesek a helyszíni ellenőrzések alkalmával az ellenőrök számára megfelelő munkakörülményeket biztosítani (Bkr. 28. § d) bekezdés).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 xml:space="preserve">Tárgyi igények biztosítása: </w:t>
      </w:r>
    </w:p>
    <w:p>
      <w:pPr>
        <w:pStyle w:val="TextBody"/>
        <w:spacing w:before="0" w:after="0"/>
        <w:jc w:val="both"/>
        <w:rPr/>
      </w:pPr>
      <w:r>
        <w:rPr/>
        <w:t>A belső ellenőrzést végző vállalkozás biztosítja a feladat ellátásához szükséges tárgyi feltételeke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Információs igények biztosítás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ső információk a szerv(ek) vezetőivel történő személyes kapcsolattal, a beszámolók, költségvetések, az aktuális alap dokumentumok, átadásával biztosíthat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ülső információs igényt a jogszabály-figyelési, konzultációs és továbbképzési lehetőségek biztosítják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enőrzések alatt a szükséges adatokhoz való hozzáférés biztosított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lenőrzés által vizsgálandó területek (prioritások)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A Bkr. előírásainak megfelelően a belső ellenőrzés végezhet rendszer-, szabályszerűségi, pénzügyi, teljesítmény, valamint informatikai ellenőrzéseket. Az ellenőrzési témakör kiválasztásánál a belső ellenőrzés figyelembe veszi a kockázatelemzés eredményét, különös tekintettel a magas kockázatúnak ítélt területekre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sődleges szempont az ellenőrzés működtetését illetően, hogy biztosítsa az önkormányzat, illetve az intézmények rendelkezésére álló források szabályszerű, szabályozott, gazdaságos, hatékony és eredményes felhasználásá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éves terv összeállítása során a belső ellenőrzés figyelembe veszi az előző év vizsgálatainak főbb megállapításait, az ellenőrzés alá még nem vont területeket, valamint a jelentősebb szervezeti, személyi vagy feladatokban bekövetkezett változásoka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abályozottság aktualizálása és érvényesülése a gyakorlatban,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peratív gazdálkodás szabályainak betartása,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ladatalapú állami hozzájárulások és támogatások igénylése és elszámolása jogszabályi előírásoknak való megfelelése,  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-gazdasági ellenőrzések által feltárt hiányosságok megszüntetése, felszámolása érdekében megtett intézkedések végrehajtását ellenőrizni kell,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lső kontrollrendszer működtetéséhez előírt belső szabályzatok meglétének ellenőrzése, valamint a pénzügyi irányítási és ellenőrzési rendszer működésének értékelése,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azdálkodási szempontból lényeges hatású feladatok, területek ellenőrzése,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év eredményeként keletkezett pénzmaradvány vizsgálata, az összetevők keletkezésének elemzése,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ülső ellenőrzések megállapításait követő intézkedések eredményességének vizsgálata,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szerzési eljárások ellenőrzése,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setleges EU-s forrásokkal megvalósuló fejlesztési feladatok teljesítésének ellenőrzése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ek kiemelt területeit szükség szerint felül kell vizsgálni és a megváltozott feladatokhoz, körülményekhez igazítani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imontornya, 2025. február 7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észítette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óváhagyta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sztes-Tóth Lind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vács Lászlóné dr. Molnár Brigit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lső ellenőrzési 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gyz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ncent Auditor Kft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óváhagyta továbbá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ácziné Horváth Anik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áté Imré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átott szerv vezetőj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átott szerv vezetőj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ied Művelődési Ház és Könyvá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ontornyai Vá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éringer Noémi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látott szerv vezetőj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Városi Étterem és Konyh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Garamond"/>
    </w:rPr>
  </w:style>
  <w:style w:type="character" w:styleId="WW8Num2z0">
    <w:name w:val="WW8Num2z0"/>
    <w:qFormat/>
    <w:rPr>
      <w:rFonts w:ascii="Symbol" w:hAnsi="Symbol" w:cs="Garamond"/>
    </w:rPr>
  </w:style>
  <w:style w:type="character" w:styleId="WW8Num3z0">
    <w:name w:val="WW8Num3z0"/>
    <w:qFormat/>
    <w:rPr>
      <w:rFonts w:ascii="Symbol" w:hAnsi="Symbol" w:cs="Garamond"/>
    </w:rPr>
  </w:style>
  <w:style w:type="character" w:styleId="WW8Num4z0">
    <w:name w:val="WW8Num4z0"/>
    <w:qFormat/>
    <w:rPr>
      <w:rFonts w:ascii="Symbol" w:hAnsi="Symbol" w:cs="Garamond"/>
    </w:rPr>
  </w:style>
  <w:style w:type="character" w:styleId="WW8Num5z0">
    <w:name w:val="WW8Num5z0"/>
    <w:qFormat/>
    <w:rPr>
      <w:rFonts w:ascii="Symbol" w:hAnsi="Symbol" w:cs="Garamond"/>
    </w:rPr>
  </w:style>
  <w:style w:type="character" w:styleId="WW8Num6z0">
    <w:name w:val="WW8Num6z0"/>
    <w:qFormat/>
    <w:rPr>
      <w:rFonts w:ascii="Symbol" w:hAnsi="Symbol" w:cs="Garamond"/>
    </w:rPr>
  </w:style>
  <w:style w:type="character" w:styleId="WW8Num7z0">
    <w:name w:val="WW8Num7z0"/>
    <w:qFormat/>
    <w:rPr>
      <w:rFonts w:ascii="Symbol" w:hAnsi="Symbol" w:cs="Garamon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Garamon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Garamon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Garamon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t29">
    <w:name w:val="ft29"/>
    <w:basedOn w:val="Bekezdsalapbettpusa"/>
    <w:qFormat/>
    <w:rPr/>
  </w:style>
  <w:style w:type="character" w:styleId="Ft30">
    <w:name w:val="ft30"/>
    <w:basedOn w:val="Bekezdsalapbettpusa"/>
    <w:qFormat/>
    <w:rPr/>
  </w:style>
  <w:style w:type="character" w:styleId="Ft31">
    <w:name w:val="ft31"/>
    <w:basedOn w:val="Bekezdsalapbettpusa"/>
    <w:qFormat/>
    <w:rPr/>
  </w:style>
  <w:style w:type="character" w:styleId="Ft32">
    <w:name w:val="ft32"/>
    <w:basedOn w:val="Bekezdsalapbettpusa"/>
    <w:qFormat/>
    <w:rPr/>
  </w:style>
  <w:style w:type="character" w:styleId="Ft33">
    <w:name w:val="ft33"/>
    <w:basedOn w:val="Bekezdsalapbettpusa"/>
    <w:qFormat/>
    <w:rPr/>
  </w:style>
  <w:style w:type="character" w:styleId="Ft34">
    <w:name w:val="ft34"/>
    <w:basedOn w:val="Bekezdsalapbettpusa"/>
    <w:qFormat/>
    <w:rPr/>
  </w:style>
  <w:style w:type="character" w:styleId="Ft35">
    <w:name w:val="ft35"/>
    <w:basedOn w:val="Bekezdsalapbettpusa"/>
    <w:qFormat/>
    <w:rPr/>
  </w:style>
  <w:style w:type="character" w:styleId="Ft36">
    <w:name w:val="ft36"/>
    <w:basedOn w:val="Bekezdsalapbettpusa"/>
    <w:qFormat/>
    <w:rPr/>
  </w:style>
  <w:style w:type="character" w:styleId="Ft37">
    <w:name w:val="ft37"/>
    <w:basedOn w:val="Bekezdsalapbettpusa"/>
    <w:qFormat/>
    <w:rPr/>
  </w:style>
  <w:style w:type="character" w:styleId="Ft38">
    <w:name w:val="ft38"/>
    <w:basedOn w:val="Bekezdsalapbettpusa"/>
    <w:qFormat/>
    <w:rPr/>
  </w:style>
  <w:style w:type="character" w:styleId="Ft39">
    <w:name w:val="ft39"/>
    <w:basedOn w:val="Bekezdsalapbettpusa"/>
    <w:qFormat/>
    <w:rPr/>
  </w:style>
  <w:style w:type="character" w:styleId="Ft20">
    <w:name w:val="ft20"/>
    <w:basedOn w:val="Bekezdsalapbettpusa"/>
    <w:qFormat/>
    <w:rPr/>
  </w:style>
  <w:style w:type="character" w:styleId="Ft19">
    <w:name w:val="ft19"/>
    <w:basedOn w:val="Bekezdsalapbettpusa"/>
    <w:qFormat/>
    <w:rPr/>
  </w:style>
  <w:style w:type="character" w:styleId="Ft40">
    <w:name w:val="ft40"/>
    <w:basedOn w:val="Bekezdsalapbettpusa"/>
    <w:qFormat/>
    <w:rPr/>
  </w:style>
  <w:style w:type="character" w:styleId="Ft41">
    <w:name w:val="ft41"/>
    <w:basedOn w:val="Bekezdsalapbettpusa"/>
    <w:qFormat/>
    <w:rPr/>
  </w:style>
  <w:style w:type="character" w:styleId="Ft10">
    <w:name w:val="ft10"/>
    <w:basedOn w:val="Bekezdsalapbettpusa"/>
    <w:qFormat/>
    <w:rPr/>
  </w:style>
  <w:style w:type="character" w:styleId="Ft42">
    <w:name w:val="ft42"/>
    <w:basedOn w:val="Bekezdsalapbettpusa"/>
    <w:qFormat/>
    <w:rPr/>
  </w:style>
  <w:style w:type="character" w:styleId="Ft43">
    <w:name w:val="ft43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basedOn w:val="Bekezdsalapbett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0">
    <w:name w:val="p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0">
    <w:name w:val="p4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2">
    <w:name w:val="p4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3">
    <w:name w:val="p4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4">
    <w:name w:val="p4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5">
    <w:name w:val="p4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6">
    <w:name w:val="p4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7">
    <w:name w:val="p4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8">
    <w:name w:val="p4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0">
    <w:name w:val="p5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1">
    <w:name w:val="p5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2">
    <w:name w:val="p5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3">
    <w:name w:val="p5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4">
    <w:name w:val="p5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5">
    <w:name w:val="p5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6">
    <w:name w:val="p5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7">
    <w:name w:val="p5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8">
    <w:name w:val="p5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9">
    <w:name w:val="p5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0">
    <w:name w:val="p6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1">
    <w:name w:val="p6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2">
    <w:name w:val="p6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3">
    <w:name w:val="p6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4">
    <w:name w:val="p6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5">
    <w:name w:val="p6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6">
    <w:name w:val="p6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7">
    <w:name w:val="p6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8">
    <w:name w:val="p6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22:21:00Z</dcterms:created>
  <dc:creator>Core I3</dc:creator>
  <dc:description/>
  <cp:keywords/>
  <dc:language>en-US</dc:language>
  <cp:lastModifiedBy>Tóth Linda</cp:lastModifiedBy>
  <cp:lastPrinted>2017-04-21T12:20:00Z</cp:lastPrinted>
  <dcterms:modified xsi:type="dcterms:W3CDTF">2025-02-07T11:46:00Z</dcterms:modified>
  <cp:revision>14</cp:revision>
  <dc:subject/>
  <dc:title/>
</cp:coreProperties>
</file>